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50229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27302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4428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75567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2464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06976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